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autoSpaceDE w:val="false"/>
        <w:spacing w:lineRule="auto" w:line="240" w:before="0" w:after="0"/>
        <w:ind w:left="1065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реализации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сударственной программы "Обеспечение качественными услугами жилищно-коммунального хозяйства населения Оренбургской области в 2014-2020 годах" з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  <w:bookmarkStart w:id="0" w:name="Par1720"/>
      <w:bookmarkStart w:id="1" w:name="Par172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733"/>
      <w:bookmarkEnd w:id="2"/>
      <w:r>
        <w:rPr>
          <w:rFonts w:cs="Times New Roman" w:ascii="Times New Roman" w:hAnsi="Times New Roman"/>
          <w:b/>
          <w:sz w:val="28"/>
          <w:szCs w:val="28"/>
        </w:rPr>
        <w:t>I. Оценка степени реализации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257175"/>
            <wp:effectExtent l="0" t="0" r="0" b="0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Модернизация объектов коммунальной инфраструктуры Оренбургской области в 2014-2020 годах»</w:t>
      </w:r>
    </w:p>
    <w:p>
      <w:pPr>
        <w:pStyle w:val="Normal"/>
        <w:numPr>
          <w:ilvl w:val="1"/>
          <w:numId w:val="2"/>
        </w:numPr>
        <w:spacing w:before="0" w:after="0"/>
        <w:ind w:left="450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numPr>
          <w:ilvl w:val="1"/>
          <w:numId w:val="2"/>
        </w:numPr>
        <w:spacing w:before="0" w:after="0"/>
        <w:ind w:left="450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– 8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numPr>
          <w:ilvl w:val="1"/>
          <w:numId w:val="2"/>
        </w:numPr>
        <w:spacing w:before="0" w:after="0"/>
        <w:ind w:left="450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numPr>
          <w:ilvl w:val="1"/>
          <w:numId w:val="2"/>
        </w:numPr>
        <w:spacing w:before="0" w:after="0"/>
        <w:ind w:left="450" w:first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1 показателей. Все достигнуты.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«Организация проведения капитального ремонта общего имущества многоквартирных домов на 2014–2020 годы»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казателей – 2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0,5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4 показателя, один выполнен на 89,7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0,833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«Тарифное регулирование»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оказателей – 3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5 показателей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 «Формирование современной городской среды в муниципальных образованиях Оренбургской области на 2017 год»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0,71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оказателей – 2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оказателей – 1  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3</w:t>
      </w:r>
    </w:p>
    <w:p>
      <w:pPr>
        <w:pStyle w:val="Normal"/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11 показателей, 2 показателя не достигнуты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 0,903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748"/>
      <w:bookmarkEnd w:id="3"/>
      <w:r>
        <w:rPr>
          <w:rFonts w:cs="Times New Roman" w:ascii="Times New Roman" w:hAnsi="Times New Roman"/>
          <w:b/>
          <w:sz w:val="28"/>
          <w:szCs w:val="28"/>
        </w:rPr>
        <w:t>II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я запланированному уровню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8540" cy="266700"/>
            <wp:effectExtent l="0" t="0" r="0" b="0"/>
            <wp:docPr id="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9550" cy="266700"/>
            <wp:effectExtent l="0" t="0" r="0" b="0"/>
            <wp:docPr id="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" cy="257175"/>
            <wp:effectExtent l="0" t="0" r="0" b="0"/>
            <wp:docPr id="7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Модернизация объектов коммунальной инфраструктуры Оренбургской области в 2014-2020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>= 297 911,43 / 260 488,4 = 1,14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Организация проведения капитального ремонта общего имущества многоквартирных домов на 2014–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>= 187 001,18 / 185 267,4 = 1,01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Тарифное регулир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>= 118 726,7 / 109 554,6 = 1,08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 «Формирование современной городской среды в муниципальных образованиях Оренбургской области на 2017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з </w:t>
      </w:r>
      <w:r>
        <w:rPr>
          <w:rFonts w:cs="Times New Roman" w:ascii="Times New Roman" w:hAnsi="Times New Roman"/>
          <w:sz w:val="28"/>
          <w:szCs w:val="28"/>
        </w:rPr>
        <w:t>= 0,5*237 013,09/240 117,22+0,5*355 519,48/360 175,68=0,5*0,987+0,5*0,987=0,4935+0,4935=0,9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" w:name="Par1761"/>
      <w:bookmarkEnd w:id="4"/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я средств обла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Э</w:t>
      </w:r>
      <w:r>
        <w:rPr>
          <w:rFonts w:cs="Times New Roman" w:ascii="Times New Roman" w:hAnsi="Times New Roman"/>
          <w:sz w:val="28"/>
          <w:vertAlign w:val="subscript"/>
        </w:rPr>
        <w:t>ис</w:t>
      </w:r>
      <w:r>
        <w:rPr>
          <w:rFonts w:cs="Times New Roman" w:ascii="Times New Roman" w:hAnsi="Times New Roman"/>
          <w:sz w:val="28"/>
        </w:rPr>
        <w:t xml:space="preserve"> = СР</w:t>
      </w:r>
      <w:r>
        <w:rPr>
          <w:rFonts w:cs="Times New Roman" w:ascii="Times New Roman" w:hAnsi="Times New Roman"/>
          <w:sz w:val="28"/>
          <w:vertAlign w:val="subscript"/>
        </w:rPr>
        <w:t>м</w:t>
      </w:r>
      <w:r>
        <w:rPr>
          <w:rFonts w:cs="Times New Roman" w:ascii="Times New Roman" w:hAnsi="Times New Roman"/>
          <w:sz w:val="28"/>
        </w:rPr>
        <w:t xml:space="preserve"> - СС</w:t>
      </w:r>
      <w:r>
        <w:rPr>
          <w:rFonts w:cs="Times New Roman" w:ascii="Times New Roman" w:hAnsi="Times New Roman"/>
          <w:sz w:val="28"/>
          <w:vertAlign w:val="subscript"/>
        </w:rPr>
        <w:t>уз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5717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6670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Модернизация объектов коммунальной инфраструктуры Оренбургской области в 2014-2020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sz w:val="28"/>
          <w:szCs w:val="28"/>
        </w:rPr>
        <w:t>= 1 - 1,14 = - 0,14 = 0,8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Организация проведения капитального ремонта общего имущества многоквартирных домов на 2014–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sz w:val="28"/>
          <w:szCs w:val="28"/>
        </w:rPr>
        <w:t>= 0,833 – 1,01 = - 0,177 не &lt; -0,2 = 0,7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Тарифное регулир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sz w:val="28"/>
          <w:szCs w:val="28"/>
        </w:rPr>
        <w:t>= 1,0 – 1,08 = - 0,08 не &lt; -0,1 = 0,9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 «Формирование современной городской среды в муниципальных образованиях Оренбургской области на 2017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с </w:t>
      </w:r>
      <w:r>
        <w:rPr>
          <w:rFonts w:cs="Times New Roman" w:ascii="Times New Roman" w:hAnsi="Times New Roman"/>
          <w:sz w:val="28"/>
          <w:szCs w:val="28"/>
        </w:rPr>
        <w:t>= 0,903 – 0,99 = - 0,087 не &lt; -0,1 = 0,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  <w:bookmarkStart w:id="5" w:name="Par1773"/>
      <w:bookmarkStart w:id="6" w:name="Par1773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Оценка степе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и решения задач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х показателей реализации программы показателям, установленным при утвержден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tbl>
      <w:tblPr>
        <w:tblW w:w="106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9"/>
        <w:gridCol w:w="1720"/>
        <w:gridCol w:w="981"/>
        <w:gridCol w:w="992"/>
        <w:gridCol w:w="1438"/>
      </w:tblGrid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п/ппз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сходов на оплату жилищно-коммунальных услуг в семейном доход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щей площади капитально отремонтированных многоквартирных домов в общей площади многоквартирных дом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 (нарастающим итогом)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износа объектов коммунальной инфраструктуры  (форма № 22-ЖК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 благоустройству дворовых территорий многоквартирных дом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 благоустройству наиболее посещаемой муниципальной территории общего пользования населенных пункт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 обустройству мест массового отдыха населения (городских парков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82" w:hRule="atLeast"/>
        </w:trPr>
        <w:tc>
          <w:tcPr>
            <w:tcW w:w="10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Модернизация объектов коммунальной инфраструктуры Оренбургской области в 2014–2020 годах»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частных компаний, управляющих объектами коммунальной инфраструктуры на основе концессионных соглашений и других договоров, в общем количестве всех организаций коммунального комплекс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личной водопроводной сети, нуждающейся в замене, в суммарной протяженности уличной водопроводной се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течек и неучтенного расхода воды в общем объеме поданной в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 изменения объема потребления холодной и горячей воды населением, бюджетофинансируемыми организациями по сравнению с предшествующим год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заемных средств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итьевой воды, подаваемой населению, соответствующей нормативному уровню каче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аварий и чрезвычайных ситуаций при производстве, транспортировке и распределении питьевой воды, не бол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аварий и чрезвычайных ситуаций при производстве, транспортировке и распределении тепловой энергии, не бол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10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программа «Организация проведения капитального ремонта общего имущества многоквартирных домов на 2014–2020 годы»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граждан, улучшивших жилищные условия в текущем году в результате капитального ремонта многоквартирных домов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капитально отремонтированных многоквартирных домов в текущем году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4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веденных проверок юридических лиц и индивидуальных предпринимателей в объщем объеме проверок, запланированных на текущий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страненных юридическими лицами и индивидуальными предпринимателями нарушений по предписаниям государственной жилищной инспекции в текущем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897</w:t>
            </w:r>
          </w:p>
        </w:tc>
      </w:tr>
      <w:tr>
        <w:trPr>
          <w:trHeight w:val="780" w:hRule="atLeast"/>
        </w:trPr>
        <w:tc>
          <w:tcPr>
            <w:tcW w:w="10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дпрограмма «Тарифное регулирование»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иобретающего твердое топливо, сжиженный углеводородный газ для бытовых нужд по цене, установленной Правительством Оренбургской об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ановленных муниципальными образованиями Оренбургской области тарифов на товары и услуги организациям коммунального комплекса, реализующим государственные полномочия в сфере регулирования тарифов, в общем объеме тарифов, планируемых к утверждению муниципальными образованиями Оренбургской области в соответствующем году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ановленных тарифов в общем объеме поданных заявок установленной фор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оста платы граждан за коммунальные услуги к установленному предельному индексу по Оренбургской области, не боле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смотренных обращений граждан в общем количестве зарегистрированных обращ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10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Формирование современной городской среды в муниципальных образованиях Оренбургской области на 2017 год»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размещение на официальных сайтах органов местного самоуправления поселений в сети Интернет порядка и сроков представления, рассмотрения и оценки редложений граждан, организаций о выборе парка, подлежащего благоустройству в 2017 году, и перечня работ по благоустройству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 органами  местного  самоуправления  поселений  решений  о  выборе  парков, подлежащих  благоустройству в 2017 году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рганами местного самоуправления поселений дизайн-проектов обустройства парков и перечня мероприятий по обустройству, подлежащих реализации в 2017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осударственной программы Оренбургской области «Формирование современной городской среды в Оренбургской области  на 2018–2022 годы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утверждения органами местного самоуправления поселений, в состав которых входят населенные пункты с численностью населения свыше 1000 человек, муниципальных программ по формированию современной городской среды на 2018–2022 г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67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рганами местного самоуправления поселений, в состав которых входят населенные пункты с численностью населения свыше 1000 человек, правил благоустройства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91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закона Оренбургской области об ответственности за нарушение муниципальных правил благоустройства, в котором в том числе предусмотрено повышение с 1 января 2021 года административной ответственности лиц, не обеспечивших благоустройство принадлежащих им объектов в соответствии с требованиями правил благоустройства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рганами местного самоуправления поселений в Министерство строительства и жилищно-коммунального хозяй-ства Российской Федерации на конкурс не менее 2-х  реализованных в 2017 году лучших проектов по благоустройству общественных территор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на официальных сайтах органов местного самоуправления поселений в сети Интернет для общественного обсуждения проектов муниципальных программ, предусматривающих выполнение мероприятий по формированию современной городской среды на 2017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рганами местного самоуправления поселений муниципальных программ, предусматривающих выполнение мероприятий по формированию современной городской среды на 2017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рганами местного самоуправления поселений с учетом обсуждения с заинтересованными лицами дизайн-проектов благоустройства дворовых территорий, включенных в муниципальную программу, а так же дизайнпроектов благоустройства общественных территор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1940" cy="466725"/>
            <wp:effectExtent l="0" t="0" r="0" b="0"/>
            <wp:docPr id="11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1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3715" cy="266700"/>
            <wp:effectExtent l="0" t="0" r="0" b="0"/>
            <wp:docPr id="1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 (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=11,0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Модернизация объектов коммунальной инфраструктуры Оренбургской области в 2014-2020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п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Организация проведения капитального ремонта общего имущества многоквартирных домов на 2014–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п </w:t>
      </w:r>
      <w:r>
        <w:rPr>
          <w:rFonts w:cs="Times New Roman" w:ascii="Times New Roman" w:hAnsi="Times New Roman"/>
          <w:sz w:val="28"/>
          <w:szCs w:val="28"/>
        </w:rPr>
        <w:t xml:space="preserve">= 0,974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Тарифное регулир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п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 «Формирование современной городской среды в муниципальных образованиях Оренбургской области на 2017 го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п </w:t>
      </w:r>
      <w:r>
        <w:rPr>
          <w:rFonts w:cs="Times New Roman" w:ascii="Times New Roman" w:hAnsi="Times New Roman"/>
          <w:sz w:val="28"/>
          <w:szCs w:val="28"/>
        </w:rPr>
        <w:t>= 0,96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805"/>
      <w:bookmarkEnd w:id="7"/>
      <w:r>
        <w:rPr>
          <w:rFonts w:cs="Times New Roman" w:ascii="Times New Roman" w:hAnsi="Times New Roman"/>
          <w:b/>
          <w:sz w:val="28"/>
          <w:szCs w:val="28"/>
        </w:rPr>
        <w:t>V. Оценка эффективности реализации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266700"/>
            <wp:effectExtent l="0" t="0" r="0" b="0"/>
            <wp:docPr id="1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1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1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Модернизация объектов коммунальной инфраструктуры Оренбургской области в 2014-2020 годах»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0,8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Организация проведения капитального ремонта общего имущества многоквартирных домов на 2014–2020 годы»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0,974*0,7=0,682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 «Тарифное регулирование»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0,9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  «Формирование современной городской среды в муниципальных образованиях Оренбургской области на 2017 год»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b/>
          <w:sz w:val="28"/>
          <w:szCs w:val="28"/>
        </w:rPr>
        <w:t>=0,962*0,9=0,86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</w:t>
        <w:tab/>
        <w:t xml:space="preserve">Оценка эффективности реализации государственной программы "Обеспечение качественными услугами жилищно-коммунального хозяйства населения Оренбургской области в 2014-2020 годах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2017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ценка степени достижения ц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я задач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государственной программы определяется степень достижения плановых значений каждого показателя (индикатора), характеризующего цели и задачи государствен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целей и решения задач государственной программы</w:t>
      </w:r>
    </w:p>
    <w:tbl>
      <w:tblPr>
        <w:tblW w:w="10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38"/>
        <w:gridCol w:w="1720"/>
        <w:gridCol w:w="1046"/>
        <w:gridCol w:w="992"/>
        <w:gridCol w:w="1438"/>
      </w:tblGrid>
      <w:tr>
        <w:trPr>
          <w:trHeight w:val="8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Дг/ппз</w:t>
            </w:r>
          </w:p>
        </w:tc>
      </w:tr>
      <w:tr>
        <w:trPr>
          <w:trHeight w:val="5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сходов на оплату жилищно-коммунальных услуг в семейном доход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щей площади капитально отремонтированных многоквартирных домов в общей площади многоквартирных до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ов (нарастающим итогом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износа объектов коммунальной инфраструктуры  (форма № 22-ЖК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4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 благоустройству дворовых территорий многоквартирных до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 благоустройству наиболее посещаемой муниципальной территории общего пользования населенных пунк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4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ализованных проектов по обустройству мест массового отдыха населения (городских пар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С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bscript"/>
                <w:lang w:eastAsia="ru-RU"/>
              </w:rPr>
              <w:t>г/п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государствен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325" cy="466725"/>
            <wp:effectExtent l="0" t="0" r="0" b="0"/>
            <wp:docPr id="1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57175"/>
            <wp:effectExtent l="0" t="0" r="0" b="0"/>
            <wp:docPr id="1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257175"/>
            <wp:effectExtent l="0" t="0" r="0" b="0"/>
            <wp:docPr id="1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ь и задачи государственной программы (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>= 3,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число показателей (индикаторов), характеризующих цели и задачи подпрограммы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ru-RU"/>
        </w:rPr>
        <w:t>г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 ∑СД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eastAsia="ru-RU"/>
        </w:rPr>
        <w:t>гпп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/М= (1,0+1,0+1,0+1,0+1,0+1,0)/6= 1,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государственной программы оценивается в зависимости от значений оценки степени достижения целей и решения задач государствен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 *С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п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,5*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 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/п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790" cy="257175"/>
            <wp:effectExtent l="0" t="0" r="0" b="0"/>
            <wp:docPr id="2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1950" cy="257175"/>
            <wp:effectExtent l="0" t="0" r="0" b="0"/>
            <wp:docPr id="2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государствен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575" cy="266700"/>
            <wp:effectExtent l="0" t="0" r="0" b="0"/>
            <wp:docPr id="2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" cy="266700"/>
            <wp:effectExtent l="0" t="0" r="0" b="0"/>
            <wp:docPr id="2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значимости подпрограммы для достижения целей государственной программы, определяемый по методике оценки эффективности государственной программы ответственным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гп </w:t>
      </w:r>
      <w:r>
        <w:rPr>
          <w:rFonts w:cs="Times New Roman" w:ascii="Times New Roman" w:hAnsi="Times New Roman"/>
          <w:b/>
          <w:sz w:val="28"/>
          <w:szCs w:val="28"/>
        </w:rPr>
        <w:t>= 0,5*1,0+0,5*(0,8*0,25+0,682*0,25+0,9*0,25+0,866*0,25) = 0,5+0,5*(0,2+0,171+0,225+0,217) = 0,5+0,5*0,813 = 0,9065 = 0,9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,91 &gt; 0,8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ь государственной программы признается </w:t>
      </w:r>
      <w:bookmarkStart w:id="8" w:name="_GoBack"/>
      <w:bookmarkEnd w:id="8"/>
      <w:r>
        <w:rPr>
          <w:rFonts w:cs="Times New Roman" w:ascii="Times New Roman" w:hAnsi="Times New Roman"/>
          <w:b/>
          <w:sz w:val="28"/>
          <w:szCs w:val="28"/>
        </w:rPr>
        <w:t>средн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  <w:bookmarkStart w:id="9" w:name="_PictureBullets"/>
      <w:bookmarkEnd w:id="9"/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24:00Z</dcterms:created>
  <dc:creator>DNS</dc:creator>
  <dc:description/>
  <dc:language>en-US</dc:language>
  <cp:lastModifiedBy>Станислав Бодров</cp:lastModifiedBy>
  <cp:lastPrinted>2016-03-31T14:30:00Z</cp:lastPrinted>
  <dcterms:modified xsi:type="dcterms:W3CDTF">2018-04-08T13:38:00Z</dcterms:modified>
  <cp:revision>3</cp:revision>
  <dc:subject/>
  <dc:title/>
</cp:coreProperties>
</file>